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kosi Sikelel’ iAfrik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en-ZA"/>
        </w:rPr>
      </w:pPr>
      <w:r>
        <w:rPr>
          <w:rFonts w:cs="Verdana" w:ascii="Verdana" w:hAnsi="Verdana"/>
          <w:sz w:val="16"/>
          <w:szCs w:val="16"/>
          <w:lang w:eastAsia="en-ZA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kosi sikelel’ iAfrika</w:t>
        <w:br/>
        <w:t>Maluphakanyisw’ uphondo lwayo,</w:t>
        <w:br/>
        <w:t>Yizwa imithandazo yethu,</w:t>
        <w:br/>
        <w:t>Nkosi sikelela, thina lusapho lwayo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na boloka setjhaba sa heso,</w:t>
        <w:br/>
        <w:t>O fedise dintwa le matshwenyeho,</w:t>
        <w:br/>
        <w:t>O se boloke, O se boloke setjhaba sa heso,</w:t>
        <w:br/>
        <w:t>Setjhaba sa South Afrika – South Afrika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it die blou van onse hemel,</w:t>
        <w:br/>
        <w:t>Uit die diepte van ons see,</w:t>
        <w:br/>
        <w:t>Oor ons ewige gebergtes,</w:t>
        <w:br/>
        <w:t>Waar die kranse antwoord gee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nds the call to come together,</w:t>
        <w:br/>
        <w:t>And united we shall stand,</w:t>
        <w:br/>
        <w:t>Let us live and strive for freedom,</w:t>
        <w:br/>
        <w:t>In South Africa our land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8050</wp:posOffset>
                </wp:positionH>
                <wp:positionV relativeFrom="paragraph">
                  <wp:posOffset>9398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1.5pt;margin-top:7.4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52:00Z</dcterms:created>
  <dc:creator>Debbie.Symons</dc:creator>
  <dc:description/>
  <cp:keywords/>
  <dc:language>en-US</dc:language>
  <cp:lastModifiedBy>user</cp:lastModifiedBy>
  <cp:lastPrinted>2013-04-22T08:54:00Z</cp:lastPrinted>
  <dcterms:modified xsi:type="dcterms:W3CDTF">2013-07-14T17:54:00Z</dcterms:modified>
  <cp:revision>4</cp:revision>
  <dc:subject/>
  <dc:title/>
</cp:coreProperties>
</file>